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декабря две тысячи втор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ьи 1142 Гражданского кодекса РФ наследником имущества Свирского Арнольда Леонидовича, умершего 12 сентября 2001 года, в чем бы оно ни заключалось и где бы оно ни находилось, является дочь - Свирская Регина Арнольдовна, 1960 года рождения, проживающая по адресу: Украина, г. Одесса, Приморский б-р, д. 32, кв. 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Зайцева Т.И.~Крашенинников П.В.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аве на наследство по закону для действия за границ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