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 на обязательную до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1149 и (номер статьи, соответствующий очереди призываемого к наследованию круга наследников) Гражданского кодекса Российской Федерации наследником на (указывается размер обязательной доли) имущества (фамилия, имя, отчество наследодателя), умершего (дата смерти)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родственные и иные отношения с наследодателем, фамилия, имя, отчество наследника, его дата рождения и место постоянного жительства или преимущественного пребывания, реквизиты документа, удостоверяющего личность насле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ой доле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(указывается размер выдаваемой доли) вышеуказанного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(указывается размер оставшейся доли) долю вышеуказанного наследства свидетельство о праве на наследство по завещанию еще не выда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е 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язательная доля, согласно которой наследнику обеспечивается получение не менее половины доли, которая причиталась бы ему при наследовании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 на обязательную долю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