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, выдаваемое одному наследни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 Гражданского кодекса Российской Федерации наследником указанного в настоящем свидетельстве имущества (фамилия, имя, отчество наследодателя), умершего (дата смерти)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родственные и иные отношения с наследодателем, фамилия, имя, отчество наследника, его дата рождения и место постоянного жительства или преимущественного пребывания, реквизиты документа, удостоверяющего личность насле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вышеуказанное насле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е 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мерти указывается следующим образом: "число и год - цифрами, месяц - пропис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1</Characters>
  <CharactersWithSpaces>3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, выдаваемое одному наследник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