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жилыми помещениями отдельных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анов, инвалидов и семей, имеющих детей-инвали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шкинском 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АПР - _________    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АВЕ НА ПОЛУЧЕНИЕ СОЦИАЛЬ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ИОБРЕТЕНИЕ (СТРОИТЕЛЬСТВО)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 что гражданин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емуся   к   льготной   категории,  во  исполнение  Указа 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07.05.2008 N 714 "Об обеспечении жильем вете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кой  Отечественной  войны  1941-1945  годов"  и  (или)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Московской  области  от  26.07.2006  N 125/2006-ОЗ "Об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ми помещениями за счет средств федерального бюджета отдельны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анов,  инвалидов  и  семей,  имеющих детей-инвалидов" 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венция (социальная выплата) в сумм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ение жилья или строительство  индивидуального жилого дома (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)  на территории  Пушкинского муниципального 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подлежит предъявлению в банк до "___" __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"___" ___________ 20___ года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" ____________ 20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дминистрации П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 ___________________ В.А. Солома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5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 праве на получение социальной выплаты на приобретение (строительство) жилья отдельных категорий ветеранов, инвалидов и семей, имеющих детей-инвалидов в Пушк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