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- участниц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о индивидуального жилого 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                                                               N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АВЕ НА ПОЛУЧЕНИЕ СОЦИАЛЬНОЙ ВЫПЛАТЫ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ИЛОГО ПОМЕЩЕНИЯ ИЛИ СТРОИТЕЛЬ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видетельством удостоверяется, что молодой семье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участницей подпрограммы  "Обеспечение   жильем   молодых 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целевой  программы  "Жилище"  на 2002-2010  годы, 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 жильем   молодых    семей"   долгосрочной  целевой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"Жилище" на 2009-2012 годы", в соответствии с 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подпрограмм предоставляется социальная выплата в разме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обретение жилого помещения или строительство  индивидуального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, уплату первоначального взноса  при   получении  ипотечного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или займа  на  приобретение   жилого  помещения  или 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жилого  дома,   погашение  основной суммы  долга, 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  ипотечным   жилищным   кредитам   или  займам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подлежит предъявлению в банк до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 до "___" ____________ 20__ года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1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Правительство Московской области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получение социальной выплаты на приобретение жилого помещения или строительство индивидуального жилого дом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