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ер социальной поддержк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отдельных категорий ветера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ов и семей, имеющих детей-инвали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ыткарин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ыткарин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9 N 716-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АВЕ НА ПОЛУЧЕНИЕ СОЦИАЛЬНОЙ ВЫПЛАТЫ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владельц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 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дата выдач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главы города Лыткарино от 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социальная выплата за счет средств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 (строительство)  жилья  на  территории  Московской  обла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 администрацией г.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Лыткарино        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орода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получение социальной выплаты на приобретение (строительство) жилья отдельной категории ветеранов, инвалидов и семей, имеющих детей-инвалидов, в городе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