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жилыми помещ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ветер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алидов и семей, имеющих детей-инвали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Черноголо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ПОЛУЧЕНИЕ СОЦИАЛЬНОЙ ВЫ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ОБРЕТЕНИЕ (СТРОИТЕЛЬСТВО)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видетельством удостоверяется, чт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владельца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____ N _________ выда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дата выдач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становления главы городского округа Черноголовка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предоставляется социальная выплата за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на  приобретение  (строительство)  жилья  на территори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в размер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действительно д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выдано администрацией городского округа Черноголов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а городского округа Черноголовка│Начальник финансового отдел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администр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  ______________________│____________ 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пись)    (расшифровка подписи)│ (подпись)     (расшифровка подпис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праве на получение социальной выплаты на приобретение (строительство) жилья отдельных категорий ветеранов, инвалидов и семей, имеющих детей-инвалидов, проживающих на территории городского округа Черноголо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