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7.12.2010 N 1050, утвердившее Правила, в которых приведена данная форма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м семьям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оительство)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ис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аве на получение социаль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иобретение жилого помещения или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дивидуального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видетельством удостоверяется, что молодой семье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1)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 участницей  подпрограммы  "Обеспечение  жильем  молодых 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целевой программы "Жилище" на 2011 - 2015 годы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этой подпрограммы предоставляется социальная выплат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рублей на приобретение (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я на территории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подлежит предъявлению в банк до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действительно до "__" ________ 20__ г.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Правительство Российской Федерации</dc:creator>
  <dc:description/>
  <dc:language>en-US</dc:language>
  <cp:lastModifiedBy/>
  <dcterms:modified xsi:type="dcterms:W3CDTF">2011-10-30T21:06:00Z</dcterms:modified>
  <cp:revision>2</cp:revision>
  <dc:subject>Свидетельство</dc:subject>
  <dc:title>Свидетельство о праве на получение социальной выплаты на приобретение жилого помещения или строительство индивидуального жил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