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униципальной целевой програм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АВЕ НА ПОЛУЧЕНИЕ СОЦИАЛЬ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ИОБРЕТЕНИЕ (СТРОИТЕЛЬСТВО)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свидетельством удостоверяется, что молодой семье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 участницей  подпрограммы  "Обеспечение  жильем  молодых 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целевой программы "Жилище" на 2002-2010 годы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этой подпрограммы  предоставляется  социальная  выплат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иобретение   жилья  или  строительство индивидуального жилого 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у первоначального взноса при  получении ипотечного  жилищного 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займа  на  приобретение жилья или строительство индивидуального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,  погашение  основной  суммы  долга,  уплату  процентов  по  ипоте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м кредитам или  займам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подлежит предъявлению в банк до "___" ____________ 2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действительно до "_____" __________20___ года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__" ___________ 20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а   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, дата)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8</Characters>
  <CharactersWithSpaces>1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праве на получение социальной выплаты на приобретение (строительство)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