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жилья в рамка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целевой 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молодых семей в Сергиево-Поса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6-2010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                                                               N 0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ПОЛУЧЕНИЕ СУБСИДИИ НА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ОИТЕЛЬСТВО) ЖИЛЬ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видетельством удостоверяется, что молодой семье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участницей  муниципальной целевой программы "Обеспечение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ых  семей в Сергиево-Посадском муниципальном районе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2006-2010  годы",   в соответствии   с   условиями    этой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субсидия в размер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обретение жилья или строительство индивидуального жилого дома,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ого взноса при получении ипотечного жилищного кредита или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иобретение  жилья  или  строительство  индивидуального  жилого 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е  основной  суммы  долга,  уплату  процентов по ипотечным жилищ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м или займам на территор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подлежит предъявлению в банк до "____"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 до "______" _________________________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____" ___________________ 20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Сергие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праве на получение субсидии на приобретение (строительство) жилья в рамках реализации муниципальной целевой программы «Обеспечение жильем молодых семей в Сергиево-Посадском муниципальном районе Московской области на 2006-2010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