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округа Ивантеевка МО от 27.08.2009 N 52/7, в котором приведена данная форма, введено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нестационар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АВЕ НА РАЗМЕЩЕНИЕ НЕСТАЦИОНАРНОГО ОБЪЕКТА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РГОВОЙ СЕТИ И ОБЩЕСТВЕННОГО ПИТАНИЯ НА ТЕРРИТОРИИ ГОРОДА ИВАНТЕ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20__ г.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или фамилия и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нестационарного объекта мелкорозничной торговой се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ита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торговли и общественного пит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на срок с _____ 20__ г. по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                 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аве на размещение нестационарного объекта мелкорозничной торговой сети и общественного питания на территории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