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ых торгов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Че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НЕСТАЦИОНАРНОГО ТОРГОВ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ЧЕХОВА ПО ИТОГАМ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200__ г.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на основании решения комиссии по размещению нестационарных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а территории города Чех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 200_ год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нестационарного торгового объект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, специализац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_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                       В.А. Степ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аве на размещение нестационарного торгового объекта на территории города Чехова Московской области по итога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