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27.04.2010 N 189/10, утвердившее данную форму, вступает в силу с момента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нестацио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ых объектов роз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АВЕ НА РАЗМЕЩЕНИЕ НЕ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ОРГОВ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20__ г.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право      размещения     нестационарного     торгового 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ссортимент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: с ____________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 200__ г. до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снознаменск Московской области                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праве на размещение нестационарного торгового объекта розничной торговли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