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олоколам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05 г. N 4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АВЕ НА РАЗМЕЩЕНИЕ ОБЪЕКТА МЕЛКОРОЗНИЧ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200_ г.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на основании постановления главы Волоколамского района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" 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объекта мелкорозничной сети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орговл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ый перечень ассортимента продукции 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: с _______________ д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 с __ 200_ г. по 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ламского района                       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4</Characters>
  <CharactersWithSpaces>1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праве на размещение объекта мелкорозничной сети на территории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