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ушки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марта 2008 г. N 38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РАВЕ НА РАЗМЕЩЕНИЕ ОБЪЕКТА МЕЛКОРОЗНИЧНОЙ ТОРГОВОЙ СЕ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ТЕРРИТОРИИ ПУШКИН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 200__ г.                                        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  на   основании    решения   комиссии   по   размещению   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лкорозничной  торговой  сети  на  территории  Пушкинского 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от _______________ 200__ г.                               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: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изации или фамилия и инициалы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егистраци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аво размещения объекта мелкорозничной торговой сети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бъекта торговл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ация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торговой площади __________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рабочих мест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ы работы с __________ до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Свидетельство выдано на срок с ______ 200__ г. по 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. главы администрации Пушк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района 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</Words>
  <Characters>1688</Characters>
  <CharactersWithSpaces>14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6:00Z</dcterms:created>
  <dc:creator>Органы местного самоуправления Пушкинского района (Московская область)</dc:creator>
  <dc:description/>
  <dc:language>en-US</dc:language>
  <cp:lastModifiedBy/>
  <dcterms:modified xsi:type="dcterms:W3CDTF">2011-10-30T15:26:00Z</dcterms:modified>
  <cp:revision>2</cp:revision>
  <dc:subject>Свидетельство</dc:subject>
  <dc:title>Свидетельство о праве на размещение объекта мелкорозничной торговой сети на территории Пушкинского муниципальн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