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мелкорозничной тор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Сергиев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┐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трывной корешок       │ │              Московская област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видетельства на право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размещения объектов     │ │              Город Сергиев Посад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лкорозничной торговой сети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│                 </w:t>
      </w:r>
      <w:r>
        <w:rPr>
          <w:sz w:val="18"/>
          <w:szCs w:val="18"/>
        </w:rPr>
        <w:t>СВИДЕТЕЛЬСТВ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ия МР                     │ │         о праве на размещение объек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│         </w:t>
      </w:r>
      <w:r>
        <w:rPr>
          <w:sz w:val="18"/>
          <w:szCs w:val="18"/>
        </w:rPr>
        <w:t>мелкорозничной торговой се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_______    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                          │ │от                        Серия МР      N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у:                        │ │Выдано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                          │ │ИНН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п объекта:                 │ │Тип объекта торговли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ация:               │ │Специализация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│</w:t>
      </w:r>
      <w:r>
        <w:rPr>
          <w:sz w:val="18"/>
          <w:szCs w:val="18"/>
        </w:rPr>
        <w:t>Адрес объекта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рес торговли:              │ │Часы работы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│</w:t>
      </w:r>
      <w:r>
        <w:rPr>
          <w:sz w:val="18"/>
          <w:szCs w:val="18"/>
        </w:rPr>
        <w:t>Настоящее свидетельство выдано на срок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асы работы: 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│</w:t>
      </w:r>
      <w:r>
        <w:rPr>
          <w:sz w:val="18"/>
          <w:szCs w:val="18"/>
        </w:rPr>
        <w:t>Должность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:                        │ │                                        Ф.И.О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│          </w:t>
      </w:r>
      <w:r>
        <w:rPr>
          <w:sz w:val="18"/>
          <w:szCs w:val="18"/>
        </w:rPr>
        <w:t>М.П.             Подпис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┘ └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3</Characters>
  <CharactersWithSpaces>2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праве на размещение объекта мелкорозничной торговой сети на территории городского поселения Сергиев Посад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