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4 г. N 11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АВЕ НА РАЗМЕЩЕНИЕ ОБЪЕКТА МЕЛКОРОЗНИЧНОЙ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ТИ НА ТЕРРИТОРИИ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200 __ г.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на основании решения  комиссии  по размещен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торговой  сети  администрации  города   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__________________ 200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  размещения   объекта  мелкорозничной  торговой  се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с ___________________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на срок с  200__ г. по 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