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ли и обществен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Солнеч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но на основании решения конкурсной комиссии по размещен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лкорозничной торговой се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е поселение Солнеч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окол от __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 и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я) 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ал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ка, автомашин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ень ассортимент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 до _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____ 200_ г. по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ское поселение Солнеч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