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Троиц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9 г. N 3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Е НА РАЗМЕЩЕНИЕ ОБЪЕКТА 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ТЕРРИТОРИИ ГОРОДА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20__ г.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на основании  решения   Межведомственной  комиссии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города Троиц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_ 20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 местонахождения юридического лица, место 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торговой се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_ д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Свидетельство   выдано  на  срок  с __________________ 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(уполномоченное им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а Троиц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