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одоль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6 г. N 1246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РАЗМЕЩЕНИЕ ОБЪЕКТА МЕЛКОРОЗНИЧНОЙ ТОРГОВ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200__ г.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на основании  решения Комиссии по размещению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рода Подоль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торговой се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_ 200_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о  размещения  объекта мелкорозничной  торговой се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ссортимент продукции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: с ________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_ 200_ г. по 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Подоль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звития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А. Яков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а Подоль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