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мещен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торговой се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ытового обслуживания населения и врем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общественного питани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Красногор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РАЗМЕЩЕНИЕ ОБЪЕКТА ПОТРЕБИТЕЛЬСКОГО РЫ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"___" ___________ 2007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о на основании решения межведомственной комиссии по вопросам потребительского рынка городского поселения Красногор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от "___" _________ 2007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объекта потребительского рын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местополож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орговл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пециализац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 2007 г.               по "___" 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- схема размещ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ой городского поселения Красногорс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праве на размещение объекта потребительского рынка на территории городского поселения Красногорск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