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нестационарных сезо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Юбилейног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сенне-летни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а Юбилейног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АВЕ НА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РГОВЛИ СЕЗОННОЙ ПРОД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__ г.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Юбилейны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ъекта мелкорозничной торговой се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"___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г. Юбилейного                               О.В. Вя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размещение объекта торговли сезонной продукцией на территории г. Юбилей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