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и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АВЕ НА РАЗМЕЩЕНИЕ ОБЪЕКТА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РГОВОЙ СЕТИ НА ТЕРРИТОРИ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ЮБЕРЕЦКИ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200__ г.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 на   основании   постановления  главы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Люберецкий    район     Московской    област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о  размещения  объекта  мелкорозничной  торговой  се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ый перечень ассортимента продукции и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работы с ______ д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на 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 ______________ 200_ г. по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                                   Михайл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муниципального образования «Люберец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