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ский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6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ПРАВЕ НА РАЗМЕЩЕНИЕ И ЭКСПЛУАТАЦИЮ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ОГО РЫНКА НА ТЕРРИТОРИИ ГОРОДСКОГО ПО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ВЛОВСКИЙ ПОСА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ПРАВЕ НА РАЗМЕЩЕНИЕ И ЭКСПЛУАТАЦИЮ ОБЪЕКТА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ЫНКА НА ТЕРРИТОРИИ ГОРОДСКОГО ПОСЕЛЕНИЯ ПАВЛОВСКИЙ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юридического лица, инд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N свидетельства 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бъекта потребительск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расположения объекта потребительского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с ______________________ п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"___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выдано  отделом потребительского рынка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потребителей  администрации  городского поселения Павл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отдела   потребительского   рынка  и  защиты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ителей  администрации  городского поселения Павловский Пос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е  свидетельство  должно  находиться  у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в местах торгов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свидетельств являются не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Органы местного самоуправления городского поселения Павловский Посад Павлово-Посадского района (Московская область)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раве на размещение и эксплуатацию объекта потребительского рынка на территории городского поселения Павловский Посад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