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регистрации су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бопромыслового флота и пра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них в морских рыбных порта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ОССИЙСКАЯ ФЕДЕ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THE RUSSIAN FEDERATIO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ВИДЕТЕЛЬСТВО                           CERTIFICATE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праве плавания под                  of navigation under the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ударственным флагом              flag of the Russian Federatio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оссийской Федерации                       (ship's patent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 законодательства          In   accordance   with     the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судну ___          legislation  of the    Russia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,          Federation the ship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емуся в собственности _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owned by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ается   плавать      под          has been autorized to     sail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м         флагом          under the flag of the  Russia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           Federatio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довом реестре ____________          In the Shipping Register    of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Maritime Fishing  Port  Office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морского рыбного порта          of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 N __________           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_____________ ____ года          under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сительно судна                      dated "__" _________ ____ year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the ship has been notified  as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чится:                               follows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Тип судна                            Type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Бортовой номер                       Registration number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озывной сигнал                      Call Letters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Год и место постройки                Year and place of constructio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Главный материал ___________         Main material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Главные    размеры        по         Principal           dimensions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ительному     свидетельству,         according     to  the  Tonnage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ому                               Certificate issued by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 "__"________ ____ года                _ "__"________ ____ year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                        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ина _________________________         Length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ирина ________________________         Breadth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ота борта __________________         Depth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местимость                             Tonnage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аловая ___________                 Gross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чистая ____________                 net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Тип  двигателей,   число   и         Type,  number  and  output  of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щность                                engines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лучае утраты судном    права         If the ship forfeits her right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вания под    Государственным         to sail  under the flag of the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лагом Российской Федерации или         Russian Federation of  in  the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упления иных обстоятельств,         event of  other emergencies as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х       в      Правилах         provided for      in       the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 судов  в   морских         regulations in           force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ыбных     портах,    настоящее         concerning the registration of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  должно     быть         ships in  the  marine  fishing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вращено капитану                     ports of     Russia,      this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certificate is  to be returned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to the Maritime  Fishing  Port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Office in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рского рыбного порта                  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 Государственной администрацией (капитаном)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 морского рыбного 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Issued and sealed up by the Port office (Harbour Master) i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year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Капитан порт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seal                                Harbour Master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6</Words>
  <Characters>5126</Characters>
  <CharactersWithSpaces>43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2:00Z</dcterms:created>
  <dc:creator>Государственный комитет Российской Федерации по рыболовству</dc:creator>
  <dc:description/>
  <dc:language>en-US</dc:language>
  <cp:lastModifiedBy/>
  <dcterms:modified xsi:type="dcterms:W3CDTF">2011-10-30T15:22:00Z</dcterms:modified>
  <cp:revision>2</cp:revision>
  <dc:subject>Свидетельство</dc:subject>
  <dc:title>Свидетельство о праве плавания под Государственным флагом Российской Федерации (рус./англ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