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собственности на д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щем совместном имуществе супру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ое по их зая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на основании статьи 256 Гражданского кодекса Российской Федерации и статьи 34 Семейного кодекса Российской Федерации и согласно заявлению супругов (указываются фамилии, имена, отчества супругов, реквизиты документов, удостоверяющих их личности, их даты рождения и место постоянного жительства или преимущественного пребывания) удостоверяю, что в общем совместном имуществе супругов, приобретенном ими в течение брака, право собственности принадле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, кому из супругов какая доля принадлежит в общем имуще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вместное имущество названных супругов, право собственности на которое определяется в указанных долях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имущество, о праве собственности на которое выдано свидетельство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, кому из супругов принадлежит имущество, на которое выдается свидетельство,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собственности на долю в общем совместном имуществе супругов, выдаваемое пережившему супругу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