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 и прав на 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рских торговых пор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аве собственности на су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данных, внесенных 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N ____ от "__" ________ 20__ г., настоящим удостоверяется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н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звание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и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обственники, реквизиты документов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торых зарегистрировано пра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едения о суд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судн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зывной сигнал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дентификационный номер ИМ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рт регистрац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и время постройк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Главный материал корпус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Число и мощность машин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Главные размерения  по  мерительному  свидетельству,  выд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ем) ____________________________ "__" _________ 20__ г. з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рин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та борт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имость валова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имость чиста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Прежнее   название  судна,  если  оно ранее плавало под фла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го  государства,   и    прежний     порт   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н порт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ерия xx N xxxxxxx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изготовлении бланков данного свидетельства допускается параллельное использование текста на иностранном язык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400</Characters>
  <CharactersWithSpaces>2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5:00Z</dcterms:created>
  <dc:creator>Министерство транспорта Российской Федерации</dc:creator>
  <dc:description/>
  <dc:language>en-US</dc:language>
  <cp:lastModifiedBy/>
  <dcterms:modified xsi:type="dcterms:W3CDTF">2011-10-30T15:25:00Z</dcterms:modified>
  <cp:revision>2</cp:revision>
  <dc:subject>Свидетельство</dc:subject>
  <dc:title>Свидетельство о праве собственности на суд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