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егистрации су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опромыслового флота и пра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них в морских рыбных порт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THE RUSSIAN FEDERATIO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ИДЕТЕЛЬСТВО                             CERTIFICAT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аве собственности                        of ownership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суд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 данных, внесенных         This   is   to   certify  tha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Государственный      судовой         according to the data inserted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 морского рыбного   порта         in the State Shipping Registe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N ______________                    under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_ 20__ года              Dated "__"________ 20__   yea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 удостоверяется,  что         the owners of the ship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тся в собственности               ar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ительно  названного  судна         The   above  ship  has   bee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довом реестре значится:             notified  in   the   Shipping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Register as follows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ип судна                            Typ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Бортовой номер                       Registration numbe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зывной сигнал ____________         Call Letters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Год и место постройки                Time and place of constructio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Главный материал ___________         Main material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Главные    размеры        по         Principal           dimension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ительному     свидетельству,         according     to  the  Tonnag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му                               Certificate issued by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 "__" ______________ ____ года         _ "__" _____________ ____ yea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                             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на ____________________              Length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ирина ___________________              Breadth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та борта _____________              Depth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имость                             Tonnag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аловая ______                      gross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Чистая _______                      net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Тип  двигателей,   число   и         Type,  number  and  output  of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щность                                engine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Прежнее  название  судна  и         The    previous     name   he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жний порт его регистрации __         previous port of registry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  свидетельство,   на         According   to   the   Russia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         российского         legislation  this  certificat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,      является         is to be considered  as  final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ительным  доказательством         and   complete   evidence   of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собственности                     property of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дно ______________________         __________________ in the ship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овое свидетельство  хранится         This ship's  certificate is to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судне  в   подлиннике или в         be kept on board the  ship  i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енной   в    установленном         original or  copy  attested i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или  капитаном   порта         prescribed manner    or     by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и.                                  harbour office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чае   потери  судном права         In the ship forfeits her righ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вания  под   Государственным         to sail  under the flag of th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лагом Российской Федерации или         Russian Federation or in  cas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упления              других         of any  other  event mentioned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,   указанных    в         in the  rules  concerning  th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х  регистрации  судов  в         registration of  ships  in th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рских  рыбных  портах России,         ports of  Russia  the  presen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овое           свидетельство         ship's certificate  is  to  b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щается в  Государственную         returned to    the    Maritim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ю                           Fishing Port office i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рского рыбного по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Государственной администрацией (капитаном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морского рыбного 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ssued and sealed up by the Port office (Harbour Master) i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yea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Капитан порт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seal                                Harbour Master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6</Words>
  <Characters>6194</Characters>
  <CharactersWithSpaces>5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2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15:22:00Z</dcterms:modified>
  <cp:revision>2</cp:revision>
  <dc:subject>Свидетельство</dc:subject>
  <dc:title>Свидетельство о праве собственности на судно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