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 расходов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улучшению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й мес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ЕДОСТАВЛЕНИИ ГОСУДАРСТВЕННОЙ ПОДДЕРЖКИ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ОБРЕТЕНИЕ) ЖИЛЬЯ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гражданина - владельца свидетельства, наименование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номер документа, удостоверяющего личнос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мероприятий  по  улучшению 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федеральной целевой программы "Социальное  развитие  с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2010 год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условиями  программы  ему (ей)  пре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размер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обретение жилого помещения, строитель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ого дома, участие в долевом строительстве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лого дома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ельского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ЕШОК СВИДЕТЕЛЬ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ЕДОСТАВЛЕНИИ ГОСУДАРСТВЕННОЙ ПОДДЕРЖКИ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ОБРЕТЕНИЕ) ЖИЛЬЯ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гражданина - владельца свидетельства, наименование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омер документа, удостоверяющего личность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мероприятий  по  улучшению 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федеральной целевой программы "Социальное  развитие  с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2010 год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условиями  программы  ему (ей)   пред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размере 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федерального бюджета в размер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бюджета субъекта Российской Федерации 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местного бюджета в размер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олнительной власти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решок хранится в органе исполнительной  власти, выда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ает право                 ОТМЕТКА ОБ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на открытие                 (заполняетс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счета в кредитной             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на территории         Дата оплат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Реквизиты договор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выдачи свидетельства     которого произведена опл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не более 1 года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выдачи.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ый состав семьи гражданина Сумма по договор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человек.           Получатель средст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:                      Сумма перечисле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;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степень родства)      (Ф.И.О., 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;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степень родства)      работник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ая стоимость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бретения) жилья ____________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е средства направляются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иобретени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мещения, строительство индивидуального жилого дома,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долевом строительстве многоквартирного жилого дом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ый состав семьи гражданина 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свиде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олнительной власти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строенном (приобретенном) жилом помещ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строенного (приобретенного) жиль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роенного (приобретенного) жиль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5</Characters>
  <CharactersWithSpaces>5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Правительство Московской област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предоставлении государственной поддержки (за счет средств бюджета Московской области) на строительство (приобретение) жилья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