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 (строительство) жиль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ках реализации 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енигород" 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униципальное жилье на 2006-2010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Звенигород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8 N 12/1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ИОБРЕТЕНИЕ 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лучателя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 и номер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теля свидетельства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емье, состоящей из ____ человек, предоставляются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в размере 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ует до "_____" 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линия отре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ЕШОК СВИДЕТЕЛЬСТВА О ПРЕДОСТАВЛЕНИИ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ИОБРЕТЕНИЕ 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олучателя социальных выпл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получател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серия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ых выпла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свидетель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"___" 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_____________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речис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учатель с указанием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квизитов и почтового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латежного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 реквизиты  договора,  на  основании  которого 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_____________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речис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учатель с указанием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квизитов и почтового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латежного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 реквизиты  договора,  на  основании  которого 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_______________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речис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учатель с указанием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квизитов и почтового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латежного документа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 реквизиты  договора,  на  основании  которого 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жилого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жилого помещения по договору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жилого помещения ______________________ кв. м обще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линия отрез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едоставлении социальных выплат на приобретение (строительство) жилья в г. Звенигород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