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гиево-Посадс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НА КОМПЕНСАЦИЮ ЧАСТ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ЬЯ В СЛУЧАЕ РОЖДЕНИЯ (УСЫНОВЛЕНИЯ)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РЕАЛИЗАЦИИ МУНИЦИП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БЕСПЕЧЕНИЕ ЖИЛЬЕМ МОЛОДЫХ СЕМЕЙ В СЕРГИЕВО-ПОСА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М РАЙОНЕ МОСКОВСКОЙ ОБЛАСТИ НА 2006-2010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_"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, серия и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муниципальной  целевой  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 семей в Сергиево-Посадском муниципальном районе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6-2010 годы" и имеет право на получение субсидии на компенсацию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жилья  в  связи  с  рождением  (усыновлением)  ребенка 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данной Программ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действия   свидетельства:   до 31.12.20___ г.   (до   конца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едоставлении субсидии на компенсацию части стоимости жилья в случае рождения (усыновления) ребенка при реализации муниципальной целевой программы «Обеспечение жильем молодых семей в Сергиево-Посадском муниципальном районе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