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з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Заслуженный коллекти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дного творчеств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ображение Государственного гер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КУЛЬ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высокий   художественный  уровень  и  исполнительское  мастер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ную работу по сохранению и развитию культур народо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коллек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о звание "Заслуженный коллектив народного творче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                                                       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г.                                                     Ре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Министерство культуры Российской Федерации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присуждении Звания «Заслуженный коллектив народного творче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