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туриз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5.09.2006 N 11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ФЕДЕРАЛЬНОЕ АГЕНТСТВО ПО ТУРИЗ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107084, Москва, ул. Мясницкая, д. 4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. 207-36-07, факс 207-74-36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ВИДЕ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 присвоении катег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гистрационный N ________ от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число, месяц, год выда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свиде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ляжу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юридическ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.И.О. индивидуального предпринимателя - владельца пляж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адрес (для юридического лица)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жительства (для индивидуального предпринимателя)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тический адрес пляжа (пляжного комплекса)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______________________ факс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РИСВАИВАЕТСЯ КАТЕГОРИЯ "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ешается   применение   знака  категории  "___": флаг, вывес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я для потребителей, реклам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действия свидетельства до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__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)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9</Words>
  <Characters>1670</Characters>
  <CharactersWithSpaces>14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25:00Z</dcterms:created>
  <dc:creator>Федеральное агентство по туризму</dc:creator>
  <dc:description/>
  <dc:language>en-US</dc:language>
  <cp:lastModifiedBy/>
  <dcterms:modified xsi:type="dcterms:W3CDTF">2011-10-30T15:25:00Z</dcterms:modified>
  <cp:revision>2</cp:revision>
  <dc:subject>Свидетельство</dc:subject>
  <dc:title>Свидетельство о присвоении категории пляж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