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п. 13,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уров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ов и аттестаци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самостоя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судебных эксперт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ница N 1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видетельство N 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 присвоении права самостоятельно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оизводства судебных экспертиз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ано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, что ему (ей) решением экспертно-квалификационной ко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1  Главного  государственного  центра   судебно-медицинских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иминалистических  экспертиз  Министерства  обороны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"__" _____ 20__ г., протокол N ___, присвоено пра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ого производств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род (вид) судебной экспертиз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пециальность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йствительно по "__" 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экспертно-квалификационно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__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подпись, инициал имени, фамили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экспертно-квалификационно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__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подпись, инициал имени, фамили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 20_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ницы N 2, 3, 4, 6, 7 и 8 свиде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ровень профессиональной подготовки по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род (вид) судеб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экспертизы, специальность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ен  решением  экспертно-квалификационной  комиссии  1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го   государственного    центра    судебно-медицинских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иминалистических  экспертиз  Министерства  обороны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"__" ____ 20__ г., протокол N ___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йствительно по "__" 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экспертно-квалификационно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__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подпись, инициал имени, фамили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экспертно-квалификационно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__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подпись, инициал имени, фамили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 20_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ница N 5 свиде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шением  экспертно-квалификационной  комиссии  111 Гла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центра судебно-медицинских и криминалист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  Министерства  обороны  Российской Федерации  от  "__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   20__   г.,   протокол   N   ____,   присвоено    пра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ого производств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род (вид) дополнительной судеб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экспертизы, дополнительная специальност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йствительно по "__" 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экспертно-квалификационно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__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подпись, инициал имени, фамили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экспертно-квалификационно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__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подпись, инициал имени, фамили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 20_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идетельство о присвоении права самостоятельного производства судебных экспертиз изготовляется типографским способом в обложке красного или кирпичного цвета в виде книжечки, состоящей из внешней обложки и восьми страниц. На обложке помещается изображение герба Российской Федерации и надпись "Свидетельство"; на страницах N 1 и 5 указывается текст о присвоении права самостоятельного производства судебных экспертиз; на страницах N 2, 3, 4, 6, 7 и 8 - текст о подтверждении уровня профессиональной подготовки эксперта. Размер свидетельства 100 x 21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6</Characters>
  <CharactersWithSpaces>4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обороны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присвоении права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