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принятое Решением Совета депутатов городского поселения Руза Рузского муниципального района МО от 15.04.2010 N 64/12, в котором приведена данная форма, вступило в силу с момента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циальном магазине (отделе) городского поселения Руз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ИСВОЕНИИ ТОРГОВОМУ ПРЕД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АТУСА СОЦИАЛЬНОГО МАГАЗ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тельно до "_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Свидетельством   удостоверяется,   что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главы городского поселения Руза от "_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торговому пред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адрес торгового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ИСВОЕН СТАТУС СОЦИАЛЬНОГО МАГАЗИ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городского поселения Руза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90</Characters>
  <CharactersWithSpaces>1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Органы местного самоуправления городского поселения Руза Рузского района (Московская область)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рисвоении торговому предприятию статуса социального магазина на территории городского поселения Руз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