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4.04.2009 N 6/31, в котором приведена данная форма, вступило в силу с 01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циальном магази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динцов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СВОЕНИИ ТОРГОВОЙ ОРГАНИЗАЦИИ СТАТУ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МАГАЗ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торг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"___" 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видетельством  удостоверяется, что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по аккредитации  социальных  магазинов в Одинцовском муницип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е  (протокол от "___" __________ 20__ года N 9)  торгов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орговой организации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социального магаз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СВОЕН СТАТУС СОЦИАЛЬНОГО МАГА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Одинц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района      _________________________      А.Г. Гладыш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"___" 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присвоении торговой организации статуса социального магазина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