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о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7.2009 N 03-13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ЕРИЯ АА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(а) с "___" _________ г. по "___" ________ г. обучался(лась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ограмме  подготовки (переподготовки)  водителей 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"____" (с категории "____ " на категорию "____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л(шла) аттестационные испытания и получил следующие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чет, удовлетворительно, хорошо, отли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предметов                   │Кол-во│Оцен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</w:t>
      </w:r>
      <w:r>
        <w:rPr/>
        <w:t>часов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сновы законодательства в сфере дорожного движения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кат. "A", "B", "BC", "C", "D", "B" на "C", "B" на "D",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C" на "B", "C" на "D", "D" на "B", "D" на "C")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Устройство и техническое обслуживание транспортных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(для кат. "A", "B", "BC", "C", "D")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сновы безопасного управления транспортным средством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кат. "B" на "C", "B на "D", "C" на "B", "C" на "D",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D" на "B", "D" на "C")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казание медицинской помощи (для кат. "A", "B", "BC",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C", "D")     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сновы организации перевозок (для кат. "B", "BC")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Эксплуатация транспортных средств и организация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их перевозок (для кат. "D")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вая аттестация: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Комплексный экзамен по предметам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сновы законодательства в сфере дорожного движения",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сновы безопасного управления транспортным средством"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кат. "A", "B", "BC", "C", "D")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Комплексный экзамен по предметам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Устройство и техническое обслуживание автопоезда",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сновы безопасного управления автопоездом"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кат. "BE", "CE", "DE")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Вождение на транспортном средстве, оборудованном _______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(МКПП/АКПП)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 водительское  удостоверение   серии ____ N _________ категории(-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Государственной инспекцией безопасности дорожного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ГИБД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_ г.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(заполняется органами ГИБД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ом на право управления транспортным средством не служ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6</Characters>
  <CharactersWithSpaces>3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 прохождении обучения по программам подготовки водителей транспортных средств различных катег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