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15.10.2010 N 1028, утверждающ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октября 2010 г. N 10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хождении подготовки водителей к управлению транспо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ами, оборудованными устройствами для подачи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товых и звуковых сиг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____________ ____ г. по __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(а)  подготовку  водителей  к  управлению  транспор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, оборудованными устройствами для подачи специальных све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вуковых сигналов,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(а) комплексный экзамен __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цен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охождении подготовки водителей к управлению транспортными средствами, оборудованными устройствами для подачи специальных световых и звуковых сигн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