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жировки в качестве помощ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ого управляющ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аморегулируемой организации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правля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ведения о внесении организации 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саморегулируемых организаций арбитражных управля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ХОЖДЕНИИ СТАЖИРОВК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МОЩНИКА АРБИТРАЖ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стоящее свидетельство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аспортные данные - серия, номер, когда и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 место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том,   что  он(а)  успешно  прошел(а)  стажировку 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а арбитражного 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от ________________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мя, отчество лица,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Правительство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прохождении стажировки в качестве помощника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