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й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чальник органа (подразделения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нутренних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" _______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 проведении стаж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пециальное звание, фамилия, имя, отчество стажирующего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занимаемая должность, орган (подразделение, учреждение)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стажировки:     с __________ 20__ г. по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стажировки:  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проведения стажировки: &lt;*&gt;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лан стажиров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5130"/>
        <w:gridCol w:w="3781"/>
      </w:tblGrid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е мероприятия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исполне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, специальное звание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я стаж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" ___________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В соответствии с п. 79 Наставления по организации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и сотрудников органов внутренних дел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тчет об итогах стаж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ь, специальное звание,         должность,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ициалы, фамилия руководителя        инициалы, фамилия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тажировки                         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 20__ г.  "__" 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ускается к самостоятельному исполнению служебных обязанностей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чальник органа (подразделения, учреждения)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 _____________________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лиц, ранее проходивших службу в органах внутренних дел и поступивших вновь на службу, делается вывод о допуске сотрудника к самостоятельному исполнению служеб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8</Words>
  <Characters>3872</Characters>
  <CharactersWithSpaces>3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8:00Z</dcterms:created>
  <dc:creator>Министерство внутренних дел Российской Федерации</dc:creator>
  <dc:description/>
  <dc:language>en-US</dc:language>
  <cp:lastModifiedBy/>
  <dcterms:modified xsi:type="dcterms:W3CDTF">2011-10-30T15:28:00Z</dcterms:modified>
  <cp:revision>2</cp:revision>
  <dc:subject>Свидетельство</dc:subject>
  <dc:title>Свидетельство о проведении стажировки сотрудников органов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