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бл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1998 г. N 7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ображение Государственного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РАСТОРЖ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 между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циональность (вносится, если указана в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расторжении бр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циональность (вносится, если указана в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расторжении бр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исло, месяц, год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____________ года ____________________ месяца ____________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запись акта о расторжении брака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расторжения брака присвоена фамил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(ей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выдан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та выдачи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Руководитель органа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ов гражданского состояния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ерия,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8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расторжении брака (для граждан Российской Федерации, проживающих за пределами территории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