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ображение Государственного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РАСТОРЖ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 межд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асторжении бр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асторжении бр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число, месяц, год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______________ года __________________ месяца ______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запись акта о расторжении брака No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расторжения брака присвоена фамил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(ей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выдан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выдачи "___"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писи актов гражданского состояния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, ном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2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Правительство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расторжении бр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