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1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1.2009 N 20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АЯ ФЕДЕРАЦ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ИНИСТЕРСТВО ТРАНСПОРТ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ВИДЕТЕЛЬСТВО О РЕГИСТРАЦ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гражданского воздушного судна &lt;*&gt;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N 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Государственный│     2. Изготовитель,    │    3. Серий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регистрационный│    тип (наименование)   │(идентификационны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наки      │     воздушного судна    │       номе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</w:t>
      </w:r>
      <w:r>
        <w:rPr/>
        <w:t>...........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RA - .....    │.........................│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обственник воздушного судна ...................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Адрес собственника .............................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Настоящим  удостоверяется,  что  данное  воздушное    суд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ым  образом  занесено в  Государственный реестр граждан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ушных судов Российской  Федерации в соответствии с Воздуш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ексом Российской   Федерации  и  Конвенцией  о  международ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й авиации от 07.12.1944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Данное Свидетельство выдано только для целей регистрации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является документом,  удостоверяющим  право  собственности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ушное судно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подпись, Ф.И.О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М.П.    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должност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 г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дата выдачи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равочно: бланк Свидетельства о регистрации гражданского воздушного судна содержит подстрочный перевод текста с русского языка на английский язык в соответствии с пунктом 7.2 Приложения 7 к Конвенции о международной гражданской авиации от 07.12.194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9</Characters>
  <CharactersWithSpaces>2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Министерство транспорта Российской Федерации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регистрации гражданского воздушного судна в Государственном реестре гражданских воздушных судов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