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Министерством информационных технолог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вязи Московской области государственной функции по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гистрации информационных ресурсов и систем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и по ведению реестра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информационных ресурсов и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инистерство информационных технологий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ИДЕТЕЛЬСТВО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ЕГИСТРАЦИИ ИНФОРМАЦИОННОЙ СИСТЕМЫ В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ФОРМАЦИОННЫХ РЕСУРСОВ И СИСТЕМ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   удостоверяется,      что     информационная      сист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нформационной сис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формационные ресурсы, входящие в ее состав,  зарегистрированы в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х ресурсов и систем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информационной системы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, в ведении которой находится информационная систем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настоящего Свидетельства до "___" ________________ 2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й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" 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51</Characters>
  <CharactersWithSpaces>1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7:00Z</dcterms:created>
  <dc:creator>Министерство информационных технологий и связи Московской области</dc:creator>
  <dc:description/>
  <dc:language>en-US</dc:language>
  <cp:lastModifiedBy/>
  <dcterms:modified xsi:type="dcterms:W3CDTF">2011-10-30T15:27:00Z</dcterms:modified>
  <cp:revision>2</cp:revision>
  <dc:subject>Свидетельство</dc:subject>
  <dc:title>Свидетельство о регистрации информационной системы в реестре информационных ресурсов и систем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