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егистрации ипотеки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от "__" _______ 20__ г., настоящим удостоверяется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уд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нные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и время построй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рительное свидетельство, выданное (кем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ежнее  название  судна,  если  оно  ранее плавало под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   государства,    и    прежний   порт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ипотека под N 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  свидетельство   выдано  на  основании договор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,  заверенного в 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и проведенной правовой экспертиз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я и адрес залогодателя ипоте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мя   и   адрес  залогодержателя  ипотеки (или сведения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а установлена на предъявител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о страховой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ый размер обязательства, обеспеченный ипотеко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кончания ипотеки суд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   свидетельство,     на     основании    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   является     единственным    дока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зарегистрированной ипотеки на суд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редоставлении   доказательств    о   прекращении  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го  судна  в  реестр вносятся данные о прекращении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залогодателю (залогодержателю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5</Characters>
  <CharactersWithSpaces>2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транспорта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ипотеки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