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9.12.2010 N 277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 на них в морских по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0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егистрации ипотеки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____ от "__" __________ 20__ г., настоящим удостоверяется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суд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нные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, присвоенный ИМ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Бортовой ном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ля судов рыбопромыслового фл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орской порт регистр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и время построй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рительное свидетельство, выданное (кем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жнее название судна, если оно ранее плавало под  флагом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, и прежний морской порт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а ипотека под N ________________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свидетельство выдано на основании договор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, заверенного в установленном порядке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денной правовой экспертизой от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мя и адрес залогодателя ипоте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и адрес  залогодержателя  ипотеки  (или  сведения  о  том,  что 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на предъявителя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нные о страховой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ксимальный размер обязательства, обеспеченный ипотеко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окончания ипотеки суд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 свидетельство    на   основании 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является     единственным    доказательством    суще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ипотеки на суд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едоставлении доказательств о прекращении  ипотеки  названного 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вносятся данные о прекращении ипотеки назван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залогодателю (залогодержателю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морского 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орского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3</Characters>
  <CharactersWithSpaces>3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транспорта Российской Федерации</dc:creator>
  <dc:description/>
  <dc:language>en-US</dc:language>
  <cp:lastModifiedBy/>
  <dcterms:modified xsi:type="dcterms:W3CDTF">2011-10-30T21:06:00Z</dcterms:modified>
  <cp:revision>2</cp:revision>
  <dc:subject>Свидетельство</dc:subject>
  <dc:title>Свидетельство о регистрации ипотеки суд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