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ого флота 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морских рыбных пор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ИДЕТЕЛЬСТВО                           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гистрации ипотеки судна                  Of ship mortgag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         This   is  to   certify   th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осударственный    судовой          according to the data  Enter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(судовую книгу) _______          into   the    State   Shipp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ого   рыбного  порта  под          Register at the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Maritime fishing  port  offi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 2___ года,          under the number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удостоверяется, что          dated "__"_______________ 2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судна ____________          concerning the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судна)                  (name or construction number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_______________          owner by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судна:                           Particulars of ship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ение и тип судна               1. Purpose  and  type  of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         2. Call sig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ортовой номер _____________         3. Side number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дентификационный      номер         4. Identification number (IMO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ремя и место постройки              5. Year and place of buil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рительное   свидетельство,         6. Certificate            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                               Admeasurement           issu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by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N ________         "__"________ 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жнее название судна, если         7. Previous  name  of the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о    ранее      плавало   под         in case  she  used  to  fly  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м  флагом,  и прежний         foreign flag  and her previou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его регистрации                    port of registry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осударственном     судовом         a  mortgage   of   the   abov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       зарегистрирована         mentioned ship  is  register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а на названное судно, под         in the   State   Register 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         Shipping under the number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 2____ г.         dated "__"___________ 2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свидетельство выдано  на         The present   Certificate   i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оглашения (договора)         issued in accordance with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___ ____ г.         agreement (contract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ого   в   установленном         Dated "__"______________ 2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         Attested in prescribed mann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 проведенной     правовой         and legal   expertise  carri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ой ___________________         out by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             ________ "__"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мя  и  адрес   залогодателя         1. Name  and  address  of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и                                 Mortgag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 и адрес залогодержателя         2. Name  and  address  of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и  (или  сведения  о том,         Mortgagee (or a statement th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она    установлена     на         the mortgage   is  payable 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еля)                           bearer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ые      о      страховой         3. Particulars      of  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Insurance Company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ксимальный          размер         4. Maximum rate of liabiliti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  обеспеченного         secured by the mortgage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ой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окончания ипотеки судна         5. Date   of   expire  of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mortgage  of  the  ship  un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constructio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свидетельство,   на         The present Certificate    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       российского         accordance       with   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     является         ligislation  of  the   Russi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м  доказательством         Federation    provides  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ия на судно __________         exclusive proof of encumbran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on the ship under construc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          предоставлении         On submitting   the  proof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   о   прекращении         suspension of the mortgage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и    названного  судна  в         the   above   mentioned  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судовой  реестр         corresponding data  concern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ятся  данные  о прекращении         the  suspention  of  the abov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и названного судна.               mentioned ship mortgage  shal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be   entered  into  the  St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Shipping Register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         The  present  Certificate   i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ю (залогодержателю)          given    to    the   Mortgag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Mortgage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осударственной администрацией (капитано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морского рыбного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and sealed up by the Port office (Harbour Master) i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Капитан пор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eal                                Harbour Maste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6</Characters>
  <CharactersWithSpaces>5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регистрации ипотеки судна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