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89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454"/>
      </w:tblGrid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ывной корешок       </w:t>
              <w:br/>
              <w:t xml:space="preserve">свидетельства о регистрации  </w:t>
              <w:br/>
              <w:t xml:space="preserve">изменений в устав ТОС     </w:t>
              <w:br/>
              <w:t xml:space="preserve">города Лобни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</w:t>
              <w:br/>
              <w:t xml:space="preserve">Муниципальное образование город </w:t>
              <w:br/>
              <w:t xml:space="preserve">Лобня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А N __________________  </w:t>
              <w:br/>
              <w:t xml:space="preserve">Выдано                        </w:t>
              <w:br/>
              <w:t xml:space="preserve">По адресу:                    </w:t>
              <w:br/>
              <w:t xml:space="preserve">Наименование ТОС              </w:t>
              <w:br/>
              <w:t xml:space="preserve">Подпись лица, получившего     </w:t>
              <w:br/>
              <w:t xml:space="preserve">свидетельство ______________  </w:t>
              <w:br/>
              <w:t xml:space="preserve">Дата выдачи                   </w:t>
              <w:br/>
              <w:t xml:space="preserve">Подпись лица, выдавшего       </w:t>
              <w:br/>
              <w:t xml:space="preserve">свидетельство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    </w:t>
              <w:br/>
              <w:t xml:space="preserve">о регистрации изменений     </w:t>
              <w:br/>
              <w:t xml:space="preserve">в устав ТОС           </w:t>
              <w:br/>
              <w:br/>
              <w:t xml:space="preserve">Серия А N _____________________ </w:t>
              <w:br/>
              <w:t xml:space="preserve">Выдано ________________________ </w:t>
              <w:br/>
              <w:t xml:space="preserve">Наименование ТОС ______________ </w:t>
              <w:br/>
              <w:t xml:space="preserve">По адресу: ____________________ </w:t>
              <w:br/>
              <w:t xml:space="preserve">_______________________________ </w:t>
              <w:br/>
              <w:br/>
              <w:t xml:space="preserve">Глава города        С.С. Сокол  </w:t>
              <w:br/>
              <w:t xml:space="preserve">Лобни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регистрации изменений в устав Территориального общественного самоуправления муниципального образования «Город Лобня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