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риказа Минфина РФ от 03.10.2006 N 122н, утвердившего Порядок, в котором приведена данная форма, распространяются на организации и индивидуальных предпринимателей, совершающих с 1 января 2007 года операции с прямогонным бензин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лица, соверш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прямогонным бензи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РЕГИСТРАЦИИ 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ИЗВОДСТВО ПРЯМОГОННОГО БЕН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сокращенное наименование организации либо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 организации или 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фактической  деятельности) осуществления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ямогонного бен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документов,   подтверждающих право  собственност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, или   других документов,   предусмотренных статьей 179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 кодекса      Российской   Федерации,  для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свидетельства: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7</Characters>
  <CharactersWithSpaces>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Министерство финансов Российской Федерации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регистрации лица, осуществляющего производство прямогонного бенз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