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страции машин орган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технадзор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ым Минсельхозпродом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.01.1995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1 страниц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ВИДЕ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 РЕГИСТРАЦИИ МАШИ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ия ______________                            N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маши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й регистрационный знак тип __________, код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ия ___________, N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рка _______________. Год выпуска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. N машины (рамы) __________. Двигатель N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робка передач N _________. Основной ведущий мост (мосты)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вет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ладелец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амилия, имя, отчество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именование организации - собственника маши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о выдано на основании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главный государственный инженер - инсп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гостехнадз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 1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2 страниц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ЗАМЕНЕ ОСНОВНЫХ АГРЕГАТ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4591"/>
        <w:gridCol w:w="3510"/>
      </w:tblGrid>
      <w:tr>
        <w:trPr>
          <w:trHeight w:val="3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 xml:space="preserve">замены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и номер агрегата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и печать инспек- </w:t>
              <w:br/>
              <w:t xml:space="preserve">тора гостехнадзора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чание.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6</Words>
  <Characters>1848</Characters>
  <CharactersWithSpaces>15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20:00Z</dcterms:created>
  <dc:creator>Министерство сельского хозяйства и продовольствия Российской Федерации</dc:creator>
  <dc:description/>
  <dc:language>en-US</dc:language>
  <cp:lastModifiedBy/>
  <dcterms:modified xsi:type="dcterms:W3CDTF">2011-10-30T15:20:00Z</dcterms:modified>
  <cp:revision>2</cp:revision>
  <dc:subject>Свидетельство</dc:subject>
  <dc:title>Свидетельство о регистрации маши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